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Sajószentpéter Városi Önkormányzat határozott idejű (1 év) </w:t>
      </w:r>
      <w:r>
        <w:rPr>
          <w:b/>
          <w:bCs/>
        </w:rPr>
        <w:t xml:space="preserve">bérbeadásra nyílt pályázatot </w:t>
      </w:r>
      <w:r>
        <w:rPr/>
        <w:t>hirdet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-284" w:right="-142" w:hanging="0"/>
        <w:jc w:val="center"/>
        <w:rPr/>
      </w:pPr>
      <w:r>
        <w:rPr>
          <w:b/>
          <w:bCs/>
        </w:rPr>
        <w:t>Sajószentpéter, belterület 959/2, 959/4, 982-989 hrsz-ú ingatlanokat bérbeadásra kijelöli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A pályázati ajánlatokat zárt borítékban legkésőbb 2023. január 30.  12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  <w:u w:val="single"/>
        </w:rPr>
        <w:t xml:space="preserve">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 pályázó nevét és címét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spacing w:before="0" w:after="240"/>
        <w:jc w:val="center"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z ingatlanokra vonatkozó információ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6837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67"/>
        <w:gridCol w:w="1447"/>
        <w:gridCol w:w="1769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Hrsz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gatlan besorolás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b/>
                <w:lang w:eastAsia="ar-SA"/>
              </w:rPr>
              <w:t>Ingatlan nagysága (m</w:t>
            </w:r>
            <w:r>
              <w:rPr>
                <w:b/>
                <w:vertAlign w:val="superscript"/>
                <w:lang w:eastAsia="ar-SA"/>
              </w:rPr>
              <w:t>2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duló licit összeg Ft/év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9/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4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lang w:eastAsia="ar-SA"/>
              </w:rPr>
              <w:t>959/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71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beépítetlen 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9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5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köz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1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6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4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4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</w:tbl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ind w:left="426" w:hanging="0"/>
        <w:jc w:val="left"/>
        <w:rPr>
          <w:bCs/>
        </w:rPr>
      </w:pPr>
      <w:r>
        <w:rPr>
          <w:b/>
          <w:bCs/>
        </w:rPr>
        <w:t xml:space="preserve">Licitlépcső: 100.- Ft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pályázati tárgyaláson csak az a pályázó vehet részt, aki a pályázati ajánlatát az előírt határidőben és tartalommal benyújtotta, az önkormányzattal szemben adó-, közüzemi és egyéb tartozása nincs. A licittárgyalás nyertese az a résztvevő, aki a legmagasabb összegű havi bérleti díj megfizetését vállalja.</w:t>
      </w:r>
    </w:p>
    <w:p>
      <w:pPr>
        <w:pStyle w:val="Normal"/>
        <w:spacing w:before="280" w:after="0"/>
        <w:jc w:val="center"/>
        <w:rPr/>
      </w:pPr>
      <w:r>
        <w:rPr/>
        <w:t>Az ingatlan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</w:t>
      </w:r>
    </w:p>
    <w:p>
      <w:pPr>
        <w:pStyle w:val="TextBody"/>
        <w:rPr/>
      </w:pPr>
      <w:r>
        <w:rPr/>
        <w:t>A bérbeadáss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</w:t>
      </w:r>
      <w:r>
        <w:rPr>
          <w:sz w:val="24"/>
          <w:lang w:val="hu-HU"/>
        </w:rPr>
        <w:t>3</w:t>
      </w:r>
      <w:r>
        <w:rPr>
          <w:sz w:val="24"/>
        </w:rPr>
        <w:t>.</w:t>
      </w:r>
      <w:r>
        <w:rPr>
          <w:sz w:val="24"/>
          <w:lang w:val="hu-HU"/>
        </w:rPr>
        <w:t xml:space="preserve"> február 1</w:t>
      </w:r>
      <w:r>
        <w:rPr>
          <w:sz w:val="24"/>
        </w:rPr>
        <w:t>.</w:t>
      </w:r>
      <w:r>
        <w:rPr>
          <w:sz w:val="24"/>
          <w:lang w:val="hu-HU"/>
        </w:rPr>
        <w:t xml:space="preserve">  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3770 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 xml:space="preserve">A licittárgyaláson résztvevőknek a licittárgyalás megkezdése előtt a 11/2013. (VI.27.) önkormányzati rendelet 12.§ (7) bekezdése alapján a licit induló összegével megegyező pályázati biztosítékot a helyszínen letétbe kell helyezni. A pályázati biztosíték összege a szerződést kötő pályázó esetében a bérleti díjba beszámít, nem nyertes pályázók részére a licittárgyalást követően visszafizetésre kerül. 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január 11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2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7:00Z</dcterms:created>
  <dc:creator>.</dc:creator>
  <dc:description/>
  <cp:keywords/>
  <dc:language>en-US</dc:language>
  <cp:lastModifiedBy>Király Istvánné</cp:lastModifiedBy>
  <cp:lastPrinted>2021-10-06T08:05:00Z</cp:lastPrinted>
  <dcterms:modified xsi:type="dcterms:W3CDTF">2023-01-11T13:23:00Z</dcterms:modified>
  <cp:revision>42</cp:revision>
  <dc:subject/>
  <dc:title/>
</cp:coreProperties>
</file>