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Csurgai Árpád utca 8. szám alatt található, belterület 2930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</w:t>
      </w:r>
      <w:r>
        <w:rPr>
          <w:b/>
          <w:bCs/>
        </w:rPr>
        <w:t xml:space="preserve">Sajószentpéter, Csurgai Árpád u. 8. szám </w:t>
      </w:r>
      <w:r>
        <w:rPr/>
        <w:t>alatt található, belterület</w:t>
      </w:r>
      <w:r>
        <w:rPr>
          <w:b/>
          <w:bCs/>
        </w:rPr>
        <w:t xml:space="preserve"> </w:t>
      </w:r>
      <w:r>
        <w:rPr/>
        <w:t xml:space="preserve">2930 hrsz-ú, kivett, beépítetlen terület megnevezésű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jc w:val="both"/>
        <w:rPr/>
      </w:pPr>
      <w:r>
        <w:rPr/>
        <w:t xml:space="preserve">Banki hitel esetén a teljes vételár kifizetéséig (maximum 60 nap) az Önkormányzat tulajdonjogát fenntartja. A vételárra részletfizetési kedvezmény nem adható. </w:t>
      </w:r>
    </w:p>
    <w:p>
      <w:pPr>
        <w:pStyle w:val="Normal"/>
        <w:jc w:val="both"/>
        <w:rPr/>
      </w:pPr>
      <w:r>
        <w:rPr/>
        <w:t>A vételár megfizetésére és 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207.750.- Ft + ÁFA (263.843.- Ft) összeget pályázati biztosítékként be kell fizetnie a kiíró Raiffeisen Bank Zrt-nél vezetett 12046102-00196800-00100005 számú számlájára történő átutalással, és a megfizetést bizonylattal igazolnia kell a pályázati tárgyaláson. A pályázati biztosíték akkor tekintendő teljesítettnek, ha a kiíró számláján jóváírásra került. A pályázaton nem nyert pályázó részére a pályázati biztosíték összegét az Önkormányzat a licittárgyalást követő 8 napon belül visszafizeti. A nyertes pályázó által megfizetett 207.750.- Ft + ÁFA összegű pályázat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pályázati biztosítékként befizetett összeg nem jár vissza, azt a Sajószentpéter Városi Önkormányzat, mint szerződés meghiúsulása esetére járó kötbért köti ki.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Csurgai Árpád u. 8 szám alatti 2930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ülete: 72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 (kertvárosias lakóterül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, beépítetlen 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nagyobb beépítettség: 3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kisebb zöldfelület: 5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nagyobb építménymagasság: 6 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művesítettség: közmű nélküli (közművek az utcában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lken húzódó 20 kV-os elektromos légkábel korlátozza a telek beépít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művekre való rácsatlakozás minden esetben a telek tulajdonosának feladata, költségeit köteles viselni.</w:t>
      </w:r>
    </w:p>
    <w:p>
      <w:pPr>
        <w:pStyle w:val="Normal"/>
        <w:jc w:val="both"/>
        <w:rPr/>
      </w:pPr>
      <w:r>
        <w:rPr/>
        <w:t>Az ingatlanszerzéssel, illetve ingatlan-nyilvántartásba történő bejegyzéssel kapcsolatos költségek a vevőt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rPr/>
      </w:pPr>
      <w:r>
        <w:rPr>
          <w:b/>
          <w:bCs/>
          <w:iCs/>
          <w:u w:val="single"/>
        </w:rPr>
        <w:t>A pályázati ajánlatokat írásban, zárt borítékban legkésőbb 2023. január 30. 12</w:t>
      </w:r>
      <w:r>
        <w:rPr>
          <w:b/>
          <w:bCs/>
          <w:iCs/>
          <w:u w:val="single"/>
          <w:vertAlign w:val="superscript"/>
        </w:rPr>
        <w:t>00</w:t>
      </w:r>
      <w:r>
        <w:rPr>
          <w:b/>
          <w:bCs/>
          <w:iCs/>
          <w:u w:val="single"/>
        </w:rPr>
        <w:t xml:space="preserve"> óráig</w:t>
      </w:r>
      <w:r>
        <w:rPr>
          <w:iCs/>
        </w:rPr>
        <w:t xml:space="preserve"> kell a Polgármesteri Hivatal Pénzügyi és Vagyongazdálkodási Osztályára benyújtani.</w:t>
      </w:r>
    </w:p>
    <w:p>
      <w:pPr>
        <w:pStyle w:val="Normal"/>
        <w:spacing w:before="0" w:after="0"/>
        <w:contextualSpacing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Tanácskozó terem 3770 Sajószentpéter, Kálvin tér 4. </w:t>
      </w:r>
    </w:p>
    <w:p>
      <w:pPr>
        <w:pStyle w:val="Normal"/>
        <w:rPr/>
      </w:pPr>
      <w:r>
        <w:rPr>
          <w:b/>
          <w:bCs/>
          <w:iCs/>
        </w:rPr>
        <w:t xml:space="preserve">2023. január 31.  9 </w:t>
      </w:r>
      <w:r>
        <w:rPr>
          <w:b/>
          <w:bCs/>
          <w:iCs/>
          <w:vertAlign w:val="superscript"/>
        </w:rPr>
        <w:t>00</w:t>
      </w:r>
      <w:r>
        <w:rPr>
          <w:b/>
          <w:bCs/>
          <w:iCs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>
          <w:b/>
          <w:bCs/>
        </w:rPr>
        <w:t>A kikiáltási ár: 2.077.500.- Ft</w:t>
      </w:r>
      <w:r>
        <w:rPr>
          <w:b/>
        </w:rPr>
        <w:t xml:space="preserve"> + ÁFA (2.638.425.- Ft)</w:t>
      </w:r>
    </w:p>
    <w:p>
      <w:pPr>
        <w:pStyle w:val="Normal"/>
        <w:rPr/>
      </w:pPr>
      <w:r>
        <w:rPr>
          <w:b/>
          <w:bCs/>
        </w:rPr>
        <w:t>A licitlépcső: 10.000.- Ft</w:t>
      </w:r>
      <w:r>
        <w:rPr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gy előre egyeztetett időpontba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3.január 11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/>
          <w:b/>
          <w:bCs/>
          <w:i/>
          <w:i/>
        </w:rPr>
      </w:pPr>
      <w:r>
        <w:rPr>
          <w:bCs/>
        </w:rPr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12:00Z</dcterms:created>
  <dc:creator>.</dc:creator>
  <dc:description/>
  <cp:keywords/>
  <dc:language>en-US</dc:language>
  <cp:lastModifiedBy>Király Istvánné</cp:lastModifiedBy>
  <cp:lastPrinted>2022-05-25T14:46:00Z</cp:lastPrinted>
  <dcterms:modified xsi:type="dcterms:W3CDTF">2023-01-11T13:27:00Z</dcterms:modified>
  <cp:revision>14</cp:revision>
  <dc:subject/>
  <dc:title/>
</cp:coreProperties>
</file>