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5pt;margin-top:-54pt;width:213.7pt;height:50.9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ajószentpéter Városi Önkormányzat határozott idejű (5 év) </w:t>
      </w:r>
      <w:r>
        <w:rPr>
          <w:b/>
          <w:bCs/>
        </w:rPr>
        <w:t xml:space="preserve">bérbeadásra </w:t>
      </w:r>
      <w:r>
        <w:rPr/>
        <w:t>meghirdeti a</w:t>
      </w:r>
    </w:p>
    <w:p>
      <w:pPr>
        <w:pStyle w:val="Normal"/>
        <w:jc w:val="center"/>
        <w:rPr/>
      </w:pPr>
      <w:r>
        <w:rPr/>
        <w:t>TOP-1.1.3-15-BO1-2019-00054 „</w:t>
      </w:r>
      <w:r>
        <w:rPr>
          <w:b/>
          <w:bCs/>
        </w:rPr>
        <w:t>Városi piac kialakítása Sajószentpéteren</w:t>
      </w:r>
      <w:r>
        <w:rPr/>
        <w:t>” című projekt keretében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Sajószentpéter, Kossuth Lajos utca 1817/2 hrsz. alatt tervezett ingatlanon kialakításra kerülő bérleményeket.</w:t>
      </w:r>
    </w:p>
    <w:p>
      <w:pPr>
        <w:pStyle w:val="Normal"/>
        <w:spacing w:before="0" w:after="240"/>
        <w:jc w:val="center"/>
        <w:rPr/>
      </w:pPr>
      <w:r>
        <w:rPr>
          <w:b/>
          <w:bCs/>
          <w:u w:val="single"/>
        </w:rPr>
        <w:t>A pályázati ajánlatokat írásban, zárt borítékban legkésőbb 2023. január 30. 12:00 óráig</w:t>
      </w:r>
      <w:r>
        <w:rPr/>
        <w:t xml:space="preserve"> kell a Polgármesteri Hivatal Pénzügyi és Vagyongazdálkodási Osztályára benyújtani.</w:t>
      </w:r>
    </w:p>
    <w:p>
      <w:pPr>
        <w:pStyle w:val="Normal"/>
        <w:jc w:val="center"/>
        <w:rPr/>
      </w:pPr>
      <w:r>
        <w:rPr/>
        <w:t>(A határidőn túl érkezett pályázatokat nem tudjuk elfogadni.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pályázati ajánlatnak tartalmaznia kell:</w:t>
      </w:r>
    </w:p>
    <w:p>
      <w:pPr>
        <w:pStyle w:val="Normal"/>
        <w:numPr>
          <w:ilvl w:val="0"/>
          <w:numId w:val="3"/>
        </w:numPr>
        <w:rPr/>
      </w:pPr>
      <w:r>
        <w:rPr/>
        <w:t>A 12/2019. (V.28.) önkormányzati rendelet 4. melléklete szerinti kitöltött pályázati adatlapot</w:t>
      </w:r>
    </w:p>
    <w:p>
      <w:pPr>
        <w:pStyle w:val="Normal"/>
        <w:numPr>
          <w:ilvl w:val="0"/>
          <w:numId w:val="3"/>
        </w:numPr>
        <w:rPr/>
      </w:pPr>
      <w:r>
        <w:rPr/>
        <w:t>A tevékenység folytatására feljogosító engedély másolatát, vagy kötelezettségvállalás arra vonatkozóan, hogy a szükséges engedélyt az üzlethelyiség megnyitásának időpontjáig megszerzi.</w:t>
      </w:r>
    </w:p>
    <w:p>
      <w:pPr>
        <w:pStyle w:val="Normal"/>
        <w:numPr>
          <w:ilvl w:val="0"/>
          <w:numId w:val="3"/>
        </w:numPr>
        <w:rPr/>
      </w:pPr>
      <w:r>
        <w:rPr/>
        <w:t>Nyilatkozatot, hogy a pályázati feltételeket elfogadja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Nyilatkozatot, hogy az Önkormányzat és intézményei felé semmiféle tartozása nem áll fenn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Társas vállalkozás esetén nyilatkozatot arról, hogy a nemzeti vagyonról szóló 2011. évi CXCVI. törvény 3. § szerint átlátható szervezetnek minősül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Azon ingatlan megjelölését, melyre vonatkozóan pályázni kívá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Városi Piac várható megnyitása: 2023. márci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z üzlethelyiségek bérleti jogára Sajószentpéteren és 40 km-es körzetében működő gazdasági társaság/egyéni vállalkozó/őstermelő (azon vállalkozások, melyek a 651/2014/EU rendelet 1. sz. melléklete alapján mikro-és kisvállalkozásnak minősülnek) nyújthatja be pályázatát, amely pályázó vállalja, hogy Sajószentpéteren és 40 km-es körzetében működő gazdaságból származó mezőgazdasági-, élelmiszeripari-,  illetve egyéb helyi terméket is értékesít vagy ilyen terméket is felhasznál az értékesített termék előállításához majd az üzlethelyiségb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2 db bérbeadásra meghirdetett üzlethelyiség ismertet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06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924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üzle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üzle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6 m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licit induló bérleti díja: 1.800.-Ft/m</w:t>
      </w:r>
      <w:r>
        <w:rPr>
          <w:b/>
          <w:bCs/>
          <w:vertAlign w:val="superscript"/>
        </w:rPr>
        <w:t>2</w:t>
      </w:r>
      <w:r>
        <w:rPr>
          <w:b/>
          <w:bCs/>
        </w:rPr>
        <w:t>/h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Licitlépcső:</w:t>
        <w:tab/>
        <w:tab/>
        <w:tab/>
        <w:t>100.-F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A helyiségek berendezése a bérlő feladata.</w:t>
      </w:r>
    </w:p>
    <w:p>
      <w:pPr>
        <w:pStyle w:val="Normal"/>
        <w:jc w:val="center"/>
        <w:rPr/>
      </w:pPr>
      <w:r>
        <w:rPr/>
        <w:t>A bérlő kötelessége a bérleti díjon felül a közüzemi díjak megfizetése, valamint az üzemeltetéshez szükséges szakhatósági engedélyek beszerzése.</w:t>
      </w:r>
    </w:p>
    <w:p>
      <w:pPr>
        <w:pStyle w:val="TextBody"/>
        <w:rPr/>
      </w:pPr>
      <w:r>
        <w:rPr/>
        <w:t>A licittárgyalás nyertese az a résztvevő, aki a legmagasabb összegű havi bérleti díjra tesz ajánlatot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A pályázati tárgyaláson csak az a pályázó vehet részt, aki a pályázati ajánlatát az előírt határidőben és tartalommal benyújtotta, az önkormányzattal szemben adó-, közüzemi és egyéb tartozása nincs, valamint a szerződéskötési biztosítékot a versenytárgyalás előtt az Önkormányzat részére megfizette. </w:t>
      </w:r>
    </w:p>
    <w:p>
      <w:pPr>
        <w:pStyle w:val="TextBody"/>
        <w:rPr/>
      </w:pPr>
      <w:r>
        <w:rPr/>
        <w:t xml:space="preserve">A helyiségek bérbeadásával kapcsolatban további felvilágosítás kérhető elektronikus levélben a </w:t>
      </w:r>
      <w:hyperlink r:id="rId2">
        <w:r>
          <w:rPr>
            <w:rStyle w:val="InternetLink"/>
          </w:rPr>
          <w:t>vagyongazd@sajoszentpeter.hu</w:t>
        </w:r>
      </w:hyperlink>
      <w:r>
        <w:rPr/>
        <w:t xml:space="preserve"> e-mail címen, illetve a 48/521-037-es telefonszám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>
          <w:sz w:val="24"/>
        </w:rPr>
        <w:t>A licittárgyalás ideje: 2023. január 31.  14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óra</w:t>
      </w:r>
    </w:p>
    <w:p>
      <w:pPr>
        <w:pStyle w:val="TextBody"/>
        <w:rPr/>
      </w:pPr>
      <w:r>
        <w:rPr/>
        <w:t>Helye: Polgármesteri Hivatal Tanácskozóterme.</w:t>
      </w:r>
    </w:p>
    <w:p>
      <w:pPr>
        <w:pStyle w:val="Normal"/>
        <w:jc w:val="center"/>
        <w:rPr/>
      </w:pPr>
      <w:r>
        <w:rPr/>
        <w:t>Sajószentpéter, Kálvin tér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licittárgyalás előtt egyeztetett időpontban az elkészült látványtervek megtekinthetőek.</w:t>
      </w:r>
    </w:p>
    <w:p>
      <w:pPr>
        <w:pStyle w:val="Szvegtrzs2"/>
        <w:rPr>
          <w:sz w:val="24"/>
        </w:rPr>
      </w:pPr>
      <w:r>
        <w:rPr>
          <w:sz w:val="24"/>
        </w:rPr>
        <w:t>A licittárgyaláson résztvevőknek a nem lakás céljára szolgáló helyiségek bérbeadása esetén a licittárgyalás megkezdése előtt a 12/2019. (V.28.) önkormányzati rendelet 35.§ (5) bekezdése alapján az adott üzlet induló bérleti díjával megegyező összegű pályázati biztosítékot a helyszínen letétbe kell helyezni. A pályázati biztosíték összege a szerződést kötő pályázó esetében a bérleti díjba beszámít, nem nyertes pályázók részére a licittárgyalást követően visszafizetésre kerül.</w:t>
      </w:r>
    </w:p>
    <w:p>
      <w:pPr>
        <w:pStyle w:val="Szvegtrzs2"/>
        <w:rPr>
          <w:sz w:val="24"/>
        </w:rPr>
      </w:pPr>
      <w:r>
        <w:rPr>
          <w:sz w:val="24"/>
        </w:rPr>
        <w:t>Ha a nyertes pályázó nem köti meg a piac megnyitásának időpontjáig a bérleti szerződést, úgy a befizetett pályázati biztosíték összegét elveszíti.</w:t>
      </w:r>
    </w:p>
    <w:p>
      <w:pPr>
        <w:pStyle w:val="Szvegtrzs2"/>
        <w:rPr>
          <w:sz w:val="24"/>
        </w:rPr>
      </w:pPr>
      <w:r>
        <w:rPr>
          <w:sz w:val="24"/>
        </w:rPr>
        <w:t>Továbbá a 12/2019. (V.28.) önkormányzati rendelet 34. § (4)-(5) bekezdése alapján a bérbe adott helyiségek esetén a bérleti szerződés megkötésével egyidejűleg a bérleti szerződés aláírásakor érvényes havi bérleti díj kétszeresének megfelelő összegű óvadék megfizetése szükséges. Az óvadék a bérleti díjba nem számít be.</w:t>
      </w:r>
    </w:p>
    <w:p>
      <w:pPr>
        <w:pStyle w:val="Szvegtrzs2"/>
        <w:rPr/>
      </w:pPr>
      <w:r>
        <w:rPr>
          <w:sz w:val="24"/>
        </w:rPr>
        <w:t>A versenytárgyalás 1 pályázó részvétele esetén is eredményesnek nyilvánítható.</w:t>
      </w:r>
    </w:p>
    <w:p>
      <w:pPr>
        <w:pStyle w:val="Szvegtrzs2"/>
        <w:rPr/>
      </w:pPr>
      <w:r>
        <w:rPr>
          <w:sz w:val="24"/>
        </w:rPr>
        <w:t>A kiíró fenntartja a jogot, hogy a licittárgyalást eredménytelennek nyilvánítsa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ajószentpéter, 2023. január 11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Polgármesteri Hivatal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9"/>
      <w:numFmt w:val="decimal"/>
      <w:lvlText w:val="%1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gyongazd@sajoszentpet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39:00Z</dcterms:created>
  <dc:creator>.</dc:creator>
  <dc:description/>
  <cp:keywords/>
  <dc:language>en-US</dc:language>
  <cp:lastModifiedBy>Király Istvánné</cp:lastModifiedBy>
  <cp:lastPrinted>2022-11-21T12:41:00Z</cp:lastPrinted>
  <dcterms:modified xsi:type="dcterms:W3CDTF">2023-01-11T13:21:00Z</dcterms:modified>
  <cp:revision>7</cp:revision>
  <dc:subject/>
  <dc:title/>
</cp:coreProperties>
</file>