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Harica u. 1. szám alatt található, 441/2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</w:t>
      </w:r>
      <w:r>
        <w:rPr>
          <w:b/>
          <w:bCs/>
        </w:rPr>
        <w:t xml:space="preserve">Sajószentpéter, Harica u. 1. szám alatt található, </w:t>
      </w:r>
      <w:r>
        <w:rPr/>
        <w:t xml:space="preserve">441/2 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az Önkormányzat tulajdonjogát fenntartja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i tulajdonban lévő lakások és helyiségek elidegenítéséről szóló 32/2011. (XII.19.) önkormányzati rendelet előírásai alkalmazandók.</w:t>
      </w:r>
    </w:p>
    <w:p>
      <w:pPr>
        <w:pStyle w:val="Normal"/>
        <w:jc w:val="both"/>
        <w:rPr/>
      </w:pPr>
      <w:r>
        <w:rPr/>
        <w:t xml:space="preserve">Vevőnek vállalnia kell, hogy az ingatlanra vonatkozóan a jelenlegi bérlővel kötött 2024. január 31. napjáig szóló határozott idejű bérleti szerződésből fakadó jogok és kötelezettségek tekintetében az Önkormányzat helyébe lép és köteles a bérlővel szemben a bérbeadót – a megállapodás alapján – terhelő kötelezettségeket teljesíte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17.086.350.- Ft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8 napon belül visszafizeti. A nyertes pályázó által megfizetett 17.086.350.- Ft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Harica utca 1. szám alatti 441/2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k területe: 319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dukált nettó alapterülete:  1386,4 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legi funkciója: nyugdíjash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sítettség: hálózati víz, szennyvízelvezetés csatornába, villany, g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felújításra szorul, az Önkormányzat kellékszavatosságot nem váll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, a pályázati feltételekben foglaltakra figyelemm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spacing w:before="120" w:after="0"/>
        <w:contextualSpacing/>
        <w:rPr/>
      </w:pPr>
      <w:r>
        <w:rPr>
          <w:i/>
        </w:rPr>
        <w:t xml:space="preserve">2023. március 31. 12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Tanácskozóterme 3770 Sajószentpéter, Kálvin tér 4. </w:t>
      </w:r>
    </w:p>
    <w:p>
      <w:pPr>
        <w:pStyle w:val="Normal"/>
        <w:rPr/>
      </w:pPr>
      <w:r>
        <w:rPr>
          <w:i/>
        </w:rPr>
        <w:t xml:space="preserve">2023. április  4.   10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/>
        <w:t xml:space="preserve">A kikiáltási ár: 170.863.500.- Ft </w:t>
      </w:r>
    </w:p>
    <w:p>
      <w:pPr>
        <w:pStyle w:val="Normal"/>
        <w:rPr/>
      </w:pPr>
      <w:r>
        <w:rPr/>
        <w:t>A licitlépcső: 1.000.000.- Ft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 március 1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5:00Z</dcterms:created>
  <dc:creator>.</dc:creator>
  <dc:description/>
  <cp:keywords/>
  <dc:language>en-US</dc:language>
  <cp:lastModifiedBy>Király Istvánné</cp:lastModifiedBy>
  <cp:lastPrinted>2022-12-19T16:04:00Z</cp:lastPrinted>
  <dcterms:modified xsi:type="dcterms:W3CDTF">2023-03-01T08:35:00Z</dcterms:modified>
  <cp:revision>8</cp:revision>
  <dc:subject/>
  <dc:title/>
</cp:coreProperties>
</file>