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Style w:val="StrongEmphasis"/>
          <w:rFonts w:ascii="Verdana" w:hAnsi="Verdana" w:cs="Verdana"/>
          <w:b w:val="false"/>
          <w:b w:val="false"/>
          <w:bCs w:val="false"/>
        </w:rPr>
      </w:pPr>
      <w:r>
        <w:rPr>
          <w:rStyle w:val="StrongEmphasis"/>
          <w:rFonts w:cs="Verdana" w:ascii="Verdana" w:hAnsi="Verdana"/>
          <w:b w:val="false"/>
          <w:bCs w:val="false"/>
        </w:rPr>
        <w:t>P Á L Y Á Z A 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ajószentpéter Városi Önkormányzat nyilvános pályázatot hirdet a Sajószentpéter, Baross Gábor utca páros oldalán kialakított 5 darab építési telek értékesítésére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lyázat kiíró szerv neve, címe:</w:t>
      </w:r>
    </w:p>
    <w:p>
      <w:pPr>
        <w:pStyle w:val="Normal"/>
        <w:spacing w:lineRule="auto" w:line="240"/>
        <w:jc w:val="left"/>
        <w:rPr/>
      </w:pPr>
      <w:r>
        <w:rPr>
          <w:sz w:val="20"/>
          <w:szCs w:val="20"/>
        </w:rPr>
        <w:t>Sajószentpéter Városi Önkormányzat, 3770 Sajószentpéter, Kálvin tér 4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 célja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 Sajószentpéter, Baross Gábor utca páros oldalán kialakított 5 darab építési telek értékesítése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pályázati feltételek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z ingatlanok építési telekként kerülnek értékesítésre, a telkeken kizárólag lakáscélú felépítmény hozható létre. Az építési telkek az igénylők választása szerinti sorrendben kerülnek értékesítésr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vételár megfizetésére és az egyéb pályázati feltételekre vonatkozóan az önkormányzat vagyonáról, a vagyonhasznosítás rendjéről és a vagyontárgyak feletti tulajdonosi jogok gyakorlásának szabályairól szóló 11/2013. (VI.27.) önkormányzati rendelet előírásai alkalmazandók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 nemzeti vagyonról szóló 2011. évi CXCVI. törvény 14. § (4) bekezdése alapján az államot elővásárlási jog nem illeti meg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A nyertes pályázónak Sajószentpéter Városi Önkormányzattal a licittárgyalást követő 15 napon belül kell adásvételi szerződést kötnie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A pályázati biztosíték kikötése: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 pályázónak az induló licitár 10 %-át, 230.- Ft/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Áfa (292.- Ft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 összeget pályázati biztosítékként be kell fizetnie, és a befizetést bizonylattal igazolnia kell a pályázati tárgyaláson. A pályázaton nem nyert pályázó részére a pályázati biztosíték összegét az Önkormányzat a licittárgyalást követő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8 napon belül visszafizeti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A nyertes pályázó által befizetett 292.-Ft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összegű pályázati biztosíték a teljes vételár megfizetésének időpontjában beszámításra kerül a vételárba. Ha a nyertes pályázó saját hibájából a fenti határidőn belül nem köti meg a szerződést, úgy a befizetett pályázati biztosíték összegét elveszíti. Amennyiben a szerződés megkötését követően a nyertes ajánlattevő eláll a szerződéstől, a pályázati biztosítékként befizetett összeg nem jár vissza, azt a pályázat kiírója, mint szerződés meghiúsulása esetére járó kötbért köti ki.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  <w:bCs/>
          <w:sz w:val="20"/>
          <w:szCs w:val="20"/>
        </w:rPr>
        <w:t>A pályázat jellege: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 pályázati (licit) tárgyalás. 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b/>
          <w:bCs/>
          <w:sz w:val="20"/>
          <w:szCs w:val="20"/>
        </w:rPr>
        <w:t>Az ingatlanokra vonatkozó információk:</w:t>
      </w:r>
    </w:p>
    <w:p>
      <w:pPr>
        <w:pStyle w:val="Normal"/>
        <w:spacing w:lineRule="auto" w:line="240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ajószentpéter, 2952/7 hrsz-ú belterületi ingatla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Telek területe: 969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Építési telek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Sajószentpéter, 2952/8 hrsz-ú belterületi ingatla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Telek területe: 123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Építési telek</w:t>
      </w:r>
    </w:p>
    <w:p>
      <w:pPr>
        <w:pStyle w:val="Normal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Sajószentpéter, 2952/15 hrsz-ú belterületi ingatla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Telek területe: 1148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Építési telek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Sajószentpéter, 2952/24 hrsz-ú belterületi ingatla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Telek területe: 92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Építési telek</w:t>
      </w:r>
    </w:p>
    <w:p>
      <w:pPr>
        <w:pStyle w:val="Normal"/>
        <w:spacing w:lineRule="auto" w:line="24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Sajószentpéter, 2952/25 hrsz-ú belterületi ingatlan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  <w:szCs w:val="20"/>
        </w:rPr>
        <w:t>Telek területe: 92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Építési telek</w:t>
      </w:r>
    </w:p>
    <w:p>
      <w:pPr>
        <w:pStyle w:val="Normal"/>
        <w:spacing w:lineRule="auto" w:line="24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 telket a megvásárlástól számított 3 éven belül kell beépíteni. Az Önkormányzat kiköti a visszavásárlási jogát arra az esetre, ha a tulajdonos beépítési kötelezettségének nem tesz eleget. A visszavásárlási jog biztosítására elidegenítési tilalom kerül bejegyzésre az ingatlan-nyilvántartásba. A visszavásárlási ár megegyezik az eladási árral, az Önkormányzat kamatot és egyéb költséget a tulajdonosnak nem fizet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 közművekre való rácsatlakozás minden esetben a telek tulajdonosának feladata, költségeit köteles viselni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Az építési előírások a Városüzemeltetési és Beruházási Osztály által meghatározott paraméterek, melyeket a telkek tulajdonosai kötelesek betartani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talajmechanikai szakvélemény a Városüzemeltetési és Beruházási Osztályon tekinthető meg.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z ingatlanszerzéssel, illetve ingatlan-nyilvántartásba történő bejegyzéssel kapcsolatos költségek a vevőt terhelik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b/>
          <w:bCs/>
          <w:sz w:val="20"/>
          <w:szCs w:val="20"/>
        </w:rPr>
        <w:t>Birtokbaadás időpontja: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A teljes vételár megfizetését követő 15 napon belül. A vételár legkésőbb az adásvételi szerződés megkötésekor esedékes.</w:t>
      </w:r>
    </w:p>
    <w:p>
      <w:pPr>
        <w:pStyle w:val="Normal"/>
        <w:spacing w:lineRule="auto" w:line="240"/>
        <w:jc w:val="left"/>
        <w:rPr/>
      </w:pPr>
      <w:r>
        <w:rPr>
          <w:sz w:val="20"/>
          <w:szCs w:val="20"/>
        </w:rPr>
        <w:t>Banki hitel esetén a teljes vételár kifizetéséig (maximum 60 nap) az Önkormányzat tulajdonjogát fenntartja. (A vételárra részletfizetési kedvezmény nem adható.)</w:t>
      </w:r>
    </w:p>
    <w:p>
      <w:pPr>
        <w:pStyle w:val="Normal"/>
        <w:spacing w:lineRule="auto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left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Pályázat benyújtásának határideje: </w:t>
      </w:r>
      <w:r>
        <w:rPr>
          <w:b/>
          <w:bCs/>
          <w:sz w:val="20"/>
          <w:szCs w:val="20"/>
        </w:rPr>
        <w:t>2023. március 30.  12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 xml:space="preserve"> óra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nak tartalmaznia kell: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>
          <w:sz w:val="20"/>
          <w:szCs w:val="20"/>
        </w:rPr>
        <w:t>Az ajánlattevő nevét, címét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Az ajánlattevő részletes és jogilag kötelező erejű nyilatkozatát: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0"/>
          <w:szCs w:val="20"/>
        </w:rPr>
        <w:t>a pályázati felhívásban foglalt feltételek elfogadására,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z általa vállalt kötelezettségek teljesítésére, 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0"/>
          <w:szCs w:val="20"/>
        </w:rPr>
        <w:t>a vételár teljesítésére,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  <w:bCs/>
          <w:sz w:val="20"/>
          <w:szCs w:val="20"/>
        </w:rPr>
        <w:t>A pályázat (licit) helye, időpontja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Polgármesteri Hivatal Tanácskozóterme, 3770 Sajószentpéter, Kálvin tér 4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3. április 03.   10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 xml:space="preserve"> ór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licit induló ára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kikiáltási ár a forgalmi érték, mely 2.300 Ft/m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+ Áfa szorozva a telek méretével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A licitlépcső telkenként 50.000 Ft + Áfa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</w:rPr>
        <w:t xml:space="preserve">A pályázatra vonatkozó további kérdések feltevésének, valamint a válaszok megadásának módja: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Az ingatlan megtekintésére vonatkozó igényeket - időpont egyeztetés céljából - elektronikus levélben a vagyongazd@sajoszentpeter.hu email címen, illetve a 48/521-037 117-es melléken kell jelezni a pályázó személyes adatainak, cég esetén a cégadatok megadásával. A megtekintésre az igénybejelentéstől számított 5 munkanapon belül kerülhet sor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ajószentpéter, 2023. március 16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Polgármesteri Hivatal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qFormat/>
    <w:rPr>
      <w:rFonts w:ascii="Arial" w:hAnsi="Arial" w:cs="Arial"/>
      <w:vanish/>
      <w:sz w:val="16"/>
      <w:szCs w:val="16"/>
    </w:rPr>
  </w:style>
  <w:style w:type="character" w:styleId="KiemeltidzetChar">
    <w:name w:val="Kiemelt idézet Char"/>
    <w:qFormat/>
    <w:rPr>
      <w:rFonts w:ascii="Times New Roman" w:hAnsi="Times New Roman" w:cs="Times New Roman"/>
      <w:i/>
      <w:iCs/>
      <w:color w:val="4472C4"/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rskiemels">
    <w:name w:val="Erős kiemelés"/>
    <w:qFormat/>
    <w:rPr>
      <w:i/>
      <w:iCs/>
      <w:color w:val="4472C4"/>
    </w:rPr>
  </w:style>
  <w:style w:type="character" w:styleId="IdzetChar">
    <w:name w:val="Idézet Char"/>
    <w:qFormat/>
    <w:rPr>
      <w:rFonts w:ascii="Times New Roman" w:hAnsi="Times New Roman" w:cs="Times New Roman"/>
      <w:i/>
      <w:iCs/>
      <w:color w:val="404040"/>
      <w:sz w:val="26"/>
      <w:szCs w:val="24"/>
    </w:rPr>
  </w:style>
  <w:style w:type="character" w:styleId="Finomhivatkozs">
    <w:name w:val="Finom hivatkozás"/>
    <w:qFormat/>
    <w:rPr>
      <w:smallCaps/>
      <w:color w:val="5A5A5A"/>
    </w:rPr>
  </w:style>
  <w:style w:type="character" w:styleId="Ershivatkozs">
    <w:name w:val="Erős hivatkozás"/>
    <w:qFormat/>
    <w:rPr>
      <w:b/>
      <w:bCs/>
      <w:smallCaps/>
      <w:color w:val="4472C4"/>
      <w:spacing w:val="5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Knyvcme">
    <w:name w:val="Könyv címe"/>
    <w:qFormat/>
    <w:rPr>
      <w:b/>
      <w:bCs/>
      <w:i/>
      <w:iCs/>
      <w:spacing w:val="5"/>
    </w:rPr>
  </w:style>
  <w:style w:type="character" w:styleId="Finomkiemels">
    <w:name w:val="Finom kiemelés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7:00Z</dcterms:created>
  <dc:creator>Bela Peter Jonas</dc:creator>
  <dc:description/>
  <cp:keywords/>
  <dc:language>en-US</dc:language>
  <cp:lastModifiedBy>Király Istvánné</cp:lastModifiedBy>
  <cp:lastPrinted>2022-10-04T13:44:00Z</cp:lastPrinted>
  <dcterms:modified xsi:type="dcterms:W3CDTF">2023-03-16T07:47:00Z</dcterms:modified>
  <cp:revision>141</cp:revision>
  <dc:subject/>
  <dc:title>Sajószentpéter Városi Önkormányzat nyilvános pályázatot hirdet a Sajószentpéter alatt található Pécsi Sándor általános iskola</dc:title>
</cp:coreProperties>
</file>