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25pt;margin-top:-46.5pt;width:226.7pt;height:39.6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jószentpéter Városi Önkormányzat nyilvános pályázatot hirdet a Sajószentpéter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ányász u. 2. II.lh. 3/1. szám alatt található, 826/3/A/28 hrsz-ú ingatlanának értékesí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ályázat kiíró szerv neve, címe:</w:t>
      </w:r>
    </w:p>
    <w:p>
      <w:pPr>
        <w:pStyle w:val="Normal"/>
        <w:rPr/>
      </w:pPr>
      <w:r>
        <w:rPr/>
        <w:t>Sajószentpéter Városi Önkormányzat, 3770 Sajószentpéter Kálvin tér 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rPr/>
      </w:pPr>
      <w:r>
        <w:rPr/>
        <w:t xml:space="preserve">A  Sajószentpéter, </w:t>
      </w:r>
      <w:r>
        <w:rPr>
          <w:b/>
          <w:bCs/>
        </w:rPr>
        <w:t xml:space="preserve">Bányász u. 2. II.lh. 3/1. szám alatt található, 826/3/A/28 </w:t>
      </w:r>
      <w:r>
        <w:rPr/>
        <w:t xml:space="preserve">hrsz-ú ingatlan értékesítés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pályázati feltételek:</w:t>
      </w:r>
    </w:p>
    <w:p>
      <w:pPr>
        <w:pStyle w:val="Normal"/>
        <w:rPr/>
      </w:pPr>
      <w:r>
        <w:rPr/>
        <w:t xml:space="preserve">A nyertes pályázónak vállalnia kell, hogy az elővásárlási jog jogosultjainak nyilatkozatát, illetve a nyilatkozat megtételére vonatkozó határidőt követő 15 napon belül az adásvételi szerződést megköti. </w:t>
      </w:r>
    </w:p>
    <w:p>
      <w:pPr>
        <w:pStyle w:val="Normal"/>
        <w:rPr/>
      </w:pPr>
      <w:r>
        <w:rPr/>
        <w:t xml:space="preserve">A vevőnek az általa vállalt összeget a szerződéskötés időpontjáig kell megfizetnie. </w:t>
      </w:r>
    </w:p>
    <w:p>
      <w:pPr>
        <w:pStyle w:val="Normal"/>
        <w:rPr/>
      </w:pPr>
      <w:r>
        <w:rPr/>
        <w:t>Amennyiben a vevő a vételárat banki kölcsön útján kívánja kiegyenlíteni, a megfizetésére 60 nap áll rendelkezésére.</w:t>
      </w:r>
    </w:p>
    <w:p>
      <w:pPr>
        <w:pStyle w:val="Normal"/>
        <w:rPr/>
      </w:pPr>
      <w:r>
        <w:rPr/>
        <w:t>A vételár megfizetésére és az egyéb pályázati feltételekre vonatkozóan az önkormányzati tulajdonban lévő lakások és helyiségek elidegenítéséről szóló 32/2011. (XII.19.) önkormányzati rendelet előírásai alkalmazandó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A pályázati biztosíték kikötése: </w:t>
      </w:r>
    </w:p>
    <w:p>
      <w:pPr>
        <w:pStyle w:val="Norml12pt"/>
        <w:spacing w:before="0" w:after="0"/>
        <w:rPr/>
      </w:pPr>
      <w:r>
        <w:rPr>
          <w:sz w:val="24"/>
        </w:rPr>
        <w:t>A pályázónak 278.750 Ft összeget pályázati biztosítékként be kell fizetnie, és a befizetést bizonylattal igazolnia kell a pályázati tárgyaláson. A pályázaton nem nyert pályázó részére a pályázati biztosíték összegét az Önkormányzat szerződéskötést követő 8 napon belül visszafizeti. A nyertes pályázó által befizetett 278.750 Ft összegű pályázati biztosíték a teljes vételár megfizetésének időpontjában beszámításra kerül a vételárba. Amennyiben a szerződést határidőben nem köti meg vagy eláll a nyertes ajánlattevő a szerződéstől, a pályázati biztosítékként befizetett összeg nem jár vissza, azt Sajószentpéter Városi Önkormányzat, mint szerződés meghiúsulása esetére járó kötbért köti 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jellege:</w:t>
      </w:r>
    </w:p>
    <w:p>
      <w:pPr>
        <w:pStyle w:val="Normal"/>
        <w:rPr/>
      </w:pPr>
      <w:r>
        <w:rPr/>
        <w:t xml:space="preserve">A pályázati (licit)tárgyalá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z ingatlanra vonatkozó információk:</w:t>
      </w:r>
    </w:p>
    <w:p>
      <w:pPr>
        <w:pStyle w:val="Normal"/>
        <w:rPr/>
      </w:pPr>
      <w:r>
        <w:rPr/>
        <w:t xml:space="preserve">Sajószentpéter, Bányász u. 2. II.lh. 3/1. szám alatti 826/3/A/28 hrsz-ú ingatl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sznos alapterülete:  42m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orolása: belter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művesítettség: hálózati víz, villany, gázellátás, szennyvízelvezetés csatorná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irtokbaadás időpontja:</w:t>
      </w:r>
    </w:p>
    <w:p>
      <w:pPr>
        <w:pStyle w:val="Normal"/>
        <w:rPr/>
      </w:pPr>
      <w:r>
        <w:rPr/>
        <w:t>A teljes vételár megfizetését követő Földhivatali bejegyzés után 8 napon belü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/>
      </w:pPr>
      <w:r>
        <w:rPr/>
        <w:t>Az ajánlattevő nevét, címé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ajánlattevő részletes és jogilag kötelező erejű nyilatkozatá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az általa vállalt kötelezettségek teljesítésére,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vételár teljesítésér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z ajánlati kötöttségre vonatkozóan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20"/>
        <w:contextualSpacing/>
        <w:rPr>
          <w:b/>
          <w:b/>
        </w:rPr>
      </w:pPr>
      <w:r>
        <w:rPr>
          <w:b/>
        </w:rPr>
        <w:t>A pályázat benyújtásának határideje:</w:t>
      </w:r>
    </w:p>
    <w:p>
      <w:pPr>
        <w:pStyle w:val="Normal"/>
        <w:spacing w:before="120" w:after="0"/>
        <w:contextualSpacing/>
        <w:rPr/>
      </w:pPr>
      <w:r>
        <w:rPr>
          <w:i/>
        </w:rPr>
        <w:t xml:space="preserve">2017. július 24.  12 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  pályázat (licit) helye, időpontja:</w:t>
      </w:r>
    </w:p>
    <w:p>
      <w:pPr>
        <w:pStyle w:val="Normal"/>
        <w:spacing w:before="0" w:after="120"/>
        <w:rPr/>
      </w:pPr>
      <w:r>
        <w:rPr/>
        <w:t xml:space="preserve">Polgármesteri Hivatal Nagytanácskozó terem Sajószentpéter, 3770 Kálvin tér 4. </w:t>
      </w:r>
    </w:p>
    <w:p>
      <w:pPr>
        <w:pStyle w:val="Normal"/>
        <w:rPr/>
      </w:pPr>
      <w:r>
        <w:rPr>
          <w:i/>
        </w:rPr>
        <w:t>2017. augusztus 3.   10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 licit induló ára: </w:t>
      </w:r>
    </w:p>
    <w:p>
      <w:pPr>
        <w:pStyle w:val="Normal"/>
        <w:rPr/>
      </w:pPr>
      <w:r>
        <w:rPr/>
        <w:t>A kikiáltási ár 2.787.500 Ft</w:t>
      </w:r>
    </w:p>
    <w:p>
      <w:pPr>
        <w:pStyle w:val="Normal"/>
        <w:rPr/>
      </w:pPr>
      <w:r>
        <w:rPr/>
        <w:t>A licitlépcső 10.000 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ályázatra vonatkozó további kérdések feltevésének, valamint a válaszok megadásának mód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z ingatlan megtekintésére vonatkozó igényeket - időpont egyeztetés céljából - elektronikus levélben a </w:t>
      </w:r>
      <w:r>
        <w:rPr>
          <w:b/>
          <w:i/>
        </w:rPr>
        <w:t>vagyongazd@sajoszentpeter.hu</w:t>
      </w:r>
      <w:r>
        <w:rPr/>
        <w:t xml:space="preserve"> email címen, illetve a </w:t>
      </w:r>
      <w:r>
        <w:rPr>
          <w:b/>
          <w:i/>
        </w:rPr>
        <w:t>48/521-037 117</w:t>
      </w:r>
      <w:r>
        <w:rPr/>
        <w:t>-es melléken kell jelezni a pályázó személyes adatainak, cég esetén a cégadatok megadásával. A megtekintésre az igénybejelentéstől számított 5 munkanapon belül, egy előre egyeztetett időpontban kerülhet 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mzeti vagyonról szóló 2011. évi CXCVI. törvény alapján 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ntiek alapján a nyertes pályázóval Sajószentpéter Városi Önkormányzat az elővásárlási jog jogosultjainak nyilatkozatát, illetve a nyilatkozat megtételére vonatkozó határidő leteltét követő 15 napon belül köt adásvételi szerződ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  <w:t>Sajószentpéter, 2017. június 30.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/>
          <w:b/>
          <w:bCs/>
          <w:i/>
          <w:i/>
        </w:rPr>
      </w:pPr>
      <w:r>
        <w:rPr>
          <w:bCs/>
        </w:rPr>
        <w:tab/>
        <w:tab/>
        <w:tab/>
        <w:tab/>
        <w:tab/>
        <w:tab/>
      </w:r>
      <w:r>
        <w:rPr>
          <w:bCs/>
          <w:i/>
        </w:rPr>
        <w:t>Polgármesteri Hivata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993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12pt">
    <w:name w:val="Normál + 12 pt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4:00Z</dcterms:created>
  <dc:creator>.</dc:creator>
  <dc:description/>
  <cp:keywords/>
  <dc:language>en-US</dc:language>
  <cp:lastModifiedBy>Szabó Gabriella</cp:lastModifiedBy>
  <cp:lastPrinted>2017-01-18T08:23:00Z</cp:lastPrinted>
  <dcterms:modified xsi:type="dcterms:W3CDTF">2017-06-28T06:28:00Z</dcterms:modified>
  <cp:revision>9</cp:revision>
  <dc:subject/>
  <dc:title/>
</cp:coreProperties>
</file>